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 xml:space="preserve">Contributors: 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Paul Lynch, Allen Brizee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 xml:space="preserve">Summary: 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This handout discusses the differences between indefinite articles (a/an) and definite articles (the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val="en-US" w:eastAsia="es-C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 w:eastAsia="es-CR"/>
        </w:rPr>
        <w:t xml:space="preserve">Using Articles (taken from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lang w:val="en-US" w:eastAsia="es-CR"/>
          </w:rPr>
          <w:t>http://owl.english.purdue.edu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 w:eastAsia="es-CR"/>
        </w:rPr>
        <w:t xml:space="preserve">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What is an article? Basically, an article is an adjective. Like adjectives, articles modify noun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English has two articles: the and a/an. The is used to refer to specific or particular nouns; a/an is used to modify non-specific or non-particular nouns. We call the the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definit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article and a/an the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indefinit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artic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the = definite artic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/an = indefinite articl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For example, if I say, "Let's read the book," I mean a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specific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book. If I say, "Let's read a book," I mean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ny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book rather than a specific boo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Here's another way to explain it: The is used to refer to a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specific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or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particular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member of a group. For example, "I just saw the most popular movie of the year." There are many movies, but only one particular movie is the most popular. Therefore, we use th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A/an" is used to refer to a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non-specific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or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non-particular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member of the group. For example, "I would like to go see a movie." Here, we're not talking about a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specific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movie. We're talking about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ny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movie. There are many movies, and I want to see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ny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movie. I don't have a specific one in min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Let's look at each kind of article a little more closel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>Indefinite Articles: a and a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A" and "an" signal that the noun modified is indefinite, referring to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ny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 xml:space="preserve">member of a group. </w:t>
      </w:r>
      <w:r>
        <w:rPr>
          <w:rFonts w:eastAsia="Times New Roman" w:cs="Times New Roman" w:ascii="Times New Roman" w:hAnsi="Times New Roman"/>
          <w:color w:val="000000"/>
          <w:lang w:eastAsia="es-CR"/>
        </w:rPr>
        <w:t>For exampl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My daughter really wants a dog for Christmas." This refers to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ny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dog. We don't know which dog because we haven't found the dog ye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Somebody call a policeman!" This refers to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ny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policeman. We don't need a specific policeman; we need any policeman who is availabl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When I was at the zoo, I saw an elephant!" Here, we're talking about a single, non-specific thing, in this case an elephant. There are probably several elephants at the zoo, but there's only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on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we're talking about her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 xml:space="preserve">Remember, using a or an depends on the sound that begins the next word. </w:t>
      </w:r>
      <w:r>
        <w:rPr>
          <w:rFonts w:eastAsia="Times New Roman" w:cs="Times New Roman" w:ascii="Times New Roman" w:hAnsi="Times New Roman"/>
          <w:b/>
          <w:bCs/>
          <w:color w:val="000000"/>
          <w:lang w:eastAsia="es-CR"/>
        </w:rPr>
        <w:t>So..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 + singular noun beginning with a consonant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 boy; a car; a bike; azoo; a dog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n + singular noun beginning with a vowel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an elephant; an egg; anapple; an idiot; an orphan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 + singular noun beginning with a consonant sound: a user (sounds like 'yoo-zer,' i.e. begins with a consonant 'y' sound, so 'a' is used); auniversity; a unicycle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In some cases where "h" is pronounced, such as "historical," use a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n historical event is worth recordin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>In writing, "a historical event" is more commonly us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Remember that this rule also applies when you use acronym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Introductory Composition at Purdue (ICaP) handles first-year writing at the University. Therefore, an ICaP memo generally discusses issues concerning English 106 instructor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nother case where this rule applies is when acronyms start with consonant letters but have vowel sound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n MSDS (material safety data sheet) was used to record the data. An SPCC plan (Spill Prevention Control and Countermeasures plan) will help us prepare for the wors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If the noun is modified by an adjective, the choice between a and an depends on the initial sound of the adjective that immediately follows the article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es-CR"/>
        </w:rPr>
      </w:pPr>
      <w:r>
        <w:rPr>
          <w:rFonts w:eastAsia="Times New Roman" w:cs="Times New Roman" w:ascii="Times New Roman" w:hAnsi="Times New Roman"/>
          <w:color w:val="000000"/>
          <w:lang w:eastAsia="es-CR"/>
        </w:rPr>
        <w:t>a broken egg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eastAsia="es-CR"/>
        </w:rPr>
      </w:pPr>
      <w:r>
        <w:rPr>
          <w:rFonts w:eastAsia="Times New Roman" w:cs="Times New Roman" w:ascii="Times New Roman" w:hAnsi="Times New Roman"/>
          <w:color w:val="000000"/>
          <w:lang w:eastAsia="es-CR"/>
        </w:rPr>
        <w:t>an unusual problem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a European country (sounds like 'yer-o-pi-an,' i.e. begins with consonant 'y' soun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Remember, too, that in English, the indefinite articles are used to indicate membership in a group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I am a teacher. (I am a member of a large group known as teachers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Brian is an Irishman. (Brian is a member of the people known as Irish.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Seiko is a practicing Buddhist. (Seiko is a member of the group of people known as Buddhists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>Definite Article: th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The definite article is used before singular and plural nouns when the noun is specific or particular. The signals that the noun is definite, that it refers to a particular member of a group. For exampl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The dog that bit me ran away." Here, we're talking about a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specific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dog, the dog that bit m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I was happy to see the policeman who saved my cat!" Here, we're talking about a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particular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policeman. Even if we don't know the policeman's name, it's still a particular policeman because it is the one who saved the ca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I saw the elephant at the zoo." Here, we're talking about a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specific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noun. Probably there is only one elephant at the zo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>Count and Noncount Nou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The can be used with noncount nouns, or the article can be omitted entirel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I love to sail over the water" (some specific body of water) or "I love to sail over water" (any water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He spilled the milk all over the floor" (some specific milk, perhaps the milk you bought earlier that day) or "He spilled milk all over the floor" (any milk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A/an" can be used only with count noun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I need a bottle of water."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"I need a new glass of milk.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Most of the time, you can't say, "She wants a water," unless you're implying, say, a bottle of wate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>Geographical use of th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There are some specific rules for using “the” with geographical noun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Do not use the befor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most countries/territorie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Italy, Mexico, Bolivia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; however,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Netherlands,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Dominican Republic,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Philippines,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United States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cities, towns, or state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Seoul, Manitoba, Miami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street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Washington Blvd., Main St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lakes and bay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Lake Titicaca, Lake Eri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except with a group of lakes like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 Great Lakes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mountain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Mount Everest, Mount Fuji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except with ranges of mountains like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 Andes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or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 Rockies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 or unusual names like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Matterhorn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continents (Asia, Europe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islands (Easter Island, Maui, Key West) except with island chains like the Aleutians, the Hebrides, or the Canary Island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es-CR"/>
        </w:rPr>
      </w:pPr>
      <w:r>
        <w:rPr>
          <w:rFonts w:eastAsia="Times New Roman" w:cs="Times New Roman" w:ascii="Times New Roman" w:hAnsi="Times New Roman"/>
          <w:color w:val="000000"/>
          <w:lang w:eastAsia="es-CR"/>
        </w:rPr>
        <w:t>Do use the befor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rivers, oceans and sea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 Nile, the Pacific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points on the globe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 Equator, the North Pol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geographical area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 Middle East, the West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deserts, forests, gulfs, and peninsula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the Sahara, the Persian Gulf,the Black Forest, the Iberian Peninsu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>Omission of Artic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Some common types of nouns that don't take an article ar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languages and nationalitie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Chinese, English, Spanish, Russian 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(unless you are referring to the population of the nation: "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s-CR"/>
        </w:rPr>
        <w:t>The</w:t>
      </w:r>
      <w:r>
        <w:rPr>
          <w:rFonts w:eastAsia="Times New Roman" w:cs="Times New Roman" w:ascii="Times New Roman" w:hAnsi="Times New Roman"/>
          <w:color w:val="000000"/>
          <w:lang w:val="en-US" w:eastAsia="es-CR"/>
        </w:rPr>
        <w:t>Spanish are known for their warm hospitality."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sport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volleyball, hockey, baseball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lang w:val="en-US" w:eastAsia="es-CR"/>
        </w:rPr>
      </w:pPr>
      <w:r>
        <w:rPr>
          <w:rFonts w:eastAsia="Times New Roman" w:cs="Times New Roman" w:ascii="Times New Roman" w:hAnsi="Times New Roman"/>
          <w:color w:val="000000"/>
          <w:lang w:val="en-US" w:eastAsia="es-CR"/>
        </w:rPr>
        <w:t>Names of academic subjects: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es-CR"/>
        </w:rPr>
        <w:t>mathematics, biology, history, computer scienc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lang w:val="en-US" w:eastAsia="es-CR"/>
        </w:rPr>
        <w:t>Copyright ©1995-2010 by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u w:val="single"/>
            <w:lang w:val="en-US" w:eastAsia="es-CR"/>
          </w:rPr>
          <w:t>The Writing Lab</w:t>
        </w:r>
      </w:hyperlink>
      <w:r>
        <w:rPr>
          <w:rFonts w:eastAsia="Times New Roman" w:cs="Times New Roman" w:ascii="Times New Roman" w:hAnsi="Times New Roman"/>
          <w:color w:val="666666"/>
          <w:lang w:val="en-US" w:eastAsia="es-CR"/>
        </w:rPr>
        <w:t> &amp;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u w:val="single"/>
            <w:lang w:val="en-US" w:eastAsia="es-CR"/>
          </w:rPr>
          <w:t>The OWL at Purdue</w:t>
        </w:r>
      </w:hyperlink>
      <w:r>
        <w:rPr>
          <w:rFonts w:eastAsia="Times New Roman" w:cs="Times New Roman" w:ascii="Times New Roman" w:hAnsi="Times New Roman"/>
          <w:color w:val="666666"/>
          <w:lang w:val="en-US" w:eastAsia="es-CR"/>
        </w:rPr>
        <w:t> and 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u w:val="single"/>
            <w:lang w:val="en-US" w:eastAsia="es-CR"/>
          </w:rPr>
          <w:t>Purdue University</w:t>
        </w:r>
      </w:hyperlink>
      <w:r>
        <w:rPr>
          <w:rFonts w:eastAsia="Times New Roman" w:cs="Times New Roman" w:ascii="Times New Roman" w:hAnsi="Times New Roman"/>
          <w:color w:val="666666"/>
          <w:lang w:val="en-US" w:eastAsia="es-CR"/>
        </w:rPr>
        <w:t>. All rights reserved. This material may not be published, reproduced, broadcast, rewritten, or redistributed without permission. Use of this site constitutes acceptance of 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u w:val="single"/>
            <w:lang w:val="en-US" w:eastAsia="es-CR"/>
          </w:rPr>
          <w:t>our terms and conditions of fair use</w:t>
        </w:r>
      </w:hyperlink>
      <w:r>
        <w:rPr>
          <w:rFonts w:eastAsia="Times New Roman" w:cs="Times New Roman" w:ascii="Times New Roman" w:hAnsi="Times New Roman"/>
          <w:color w:val="666666"/>
          <w:lang w:val="en-US" w:eastAsia="es-CR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es-CR"/>
        </w:rPr>
        <w:t>Please 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u w:val="single"/>
            <w:lang w:eastAsia="es-CR"/>
          </w:rPr>
          <w:t>report any technical problems</w:t>
        </w:r>
      </w:hyperlink>
      <w:r>
        <w:rPr>
          <w:rFonts w:eastAsia="Times New Roman" w:cs="Times New Roman" w:ascii="Times New Roman" w:hAnsi="Times New Roman"/>
          <w:color w:val="666666"/>
          <w:lang w:eastAsia="es-CR"/>
        </w:rPr>
        <w:t> you encoun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Red">
    <w:name w:val="red"/>
    <w:basedOn w:val="DefaultParagraphFont"/>
    <w:qFormat/>
    <w:rPr/>
  </w:style>
  <w:style w:type="character" w:styleId="Blue">
    <w:name w:val="blu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" TargetMode="External"/><Relationship Id="rId3" Type="http://schemas.openxmlformats.org/officeDocument/2006/relationships/hyperlink" Target="http://owl.english.purdue.edu/writinglab/" TargetMode="External"/><Relationship Id="rId4" Type="http://schemas.openxmlformats.org/officeDocument/2006/relationships/hyperlink" Target="http://owl.english.purdue.edu/owl/" TargetMode="External"/><Relationship Id="rId5" Type="http://schemas.openxmlformats.org/officeDocument/2006/relationships/hyperlink" Target="http://www.purdue.edu/" TargetMode="External"/><Relationship Id="rId6" Type="http://schemas.openxmlformats.org/officeDocument/2006/relationships/hyperlink" Target="http://owl.english.purdue.edu/owl/resource/551/01" TargetMode="External"/><Relationship Id="rId7" Type="http://schemas.openxmlformats.org/officeDocument/2006/relationships/hyperlink" Target="http://owl.english.purdue.edu/contact/owlwebmaste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4:13:00Z</dcterms:created>
  <dc:creator>Luis Fernando Salazar Castro</dc:creator>
  <dc:description/>
  <dc:language>en-US</dc:language>
  <cp:lastModifiedBy>Luis Fernando Salazar Castro</cp:lastModifiedBy>
  <cp:lastPrinted>2010-07-02T22:11:00Z</cp:lastPrinted>
  <dcterms:modified xsi:type="dcterms:W3CDTF">2010-07-03T04:13:00Z</dcterms:modified>
  <cp:revision>2</cp:revision>
  <dc:subject/>
  <dc:title/>
</cp:coreProperties>
</file>